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12.12.2024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 грудня 2024 р.</w:t>
      </w: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№ 59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Положень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структурні підрозділи апарату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Шептицької районної державної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адміністрації Львівської області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 нових редакціях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статей 6, 7, 41, 44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ей 10, 15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равовий режим воєнного стан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станови Верховної Ради України від 19 вересня 2024 року №3984-IX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ерейменування окремих населених пунктів та районів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розпорядження Кабінету Міністрів України від 15 листопада 2024 року № 1136-р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ерейменування деяких районних державних адміністрацій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станови Кабінету Міністрів України від 26 вересня 2012 року №887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Типового положення про структурний підрозділ місцевої державної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розпорядження голови Червоноградської районної державної адміністрації від 23 травня 2024 року №54/03-07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впорядкування структури та затвердження граничної чисельності районної державної адміністрації</w:t>
      </w:r>
      <w:r>
        <w:rPr>
          <w:color w:val="000000"/>
          <w:sz w:val="28"/>
          <w:szCs w:val="28"/>
          <w:lang w:val="uk-UA"/>
        </w:rPr>
        <w:t>"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Положення про загальний відділ апарату Шептицької районної державної адміністрації Львівської області у новій редакції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Затвердити Положення про відділ фінансово-господарського забезпечення апарату Шептицької районної державної адміністрації Львівської області у новій редакції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Затвердити Положення про відділ організаційної роботи та взаємодії з органами місцевого самоврядування апарату Шептицької районної державної адміністрації Львівської області у новій редакції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Затвердити Положення про юридичний відділ апарату Шептицької районної державної адміністрації Львівської області у новій редакції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Затвердити Положення про відділ персоналу та нагород апарату Шептицької районної державної адміністрації Львівської області у новій редакції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Затвердити Положення про відділ ведення Державного реєстру виборців апарату Шептицької районної державної адміністрації Львівської області у новій редакції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Затвердити Положення про відділ мобілізаційної роботи апарату Шептицької районної державної адміністрації Львівської області у новій редакції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Затвердити Положення про уповноважену особу з питань запобігання та виявлення корупції в Шептицькій районній державній адміністрації Львівської області у новій редакції, що додається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Визнати такими, що втратили чинність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озпорядження голови Червоноградської районної державної адміністрації від 20 травня 2021 року №26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ложень про структурні підрозділи апарату районної державної адміністрації”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озпорядження голови Червоноградської районної державної адміністрації від 14 лютого 2022 року №18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ложення про відділ організаційної роботи апарату Червоноградської районної державної адміністрації Львівської област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озпорядження голови Червоноградської районної державної адміністрації від 16.07.2021 №56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ложення про відділ мобілізаційної роботи апарату Червоноградської районної державної адміністрації Львівської област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озпорядження голови Червоноградської районної державної адміністрації від 09.08.2024 №37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ложення про уповноваженого з питань запобігання та виявлення корупції районної державної адміністрації</w:t>
      </w:r>
      <w:r>
        <w:rPr>
          <w:color w:val="000000"/>
          <w:sz w:val="28"/>
          <w:szCs w:val="28"/>
          <w:lang w:val="uk-UA"/>
        </w:rPr>
        <w:t>"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Контроль за виконанням розпорядження залишаю за собою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14:00Z</dcterms:created>
  <dc:creator>user</dc:creator>
  <dc:description/>
  <cp:keywords/>
  <dc:language>en-US</dc:language>
  <cp:lastModifiedBy>User</cp:lastModifiedBy>
  <cp:lastPrinted>2024-11-20T16:50:00Z</cp:lastPrinted>
  <dcterms:modified xsi:type="dcterms:W3CDTF">2024-12-12T12:51:00Z</dcterms:modified>
  <cp:revision>7</cp:revision>
  <dc:subject/>
  <dc:title> </dc:title>
</cp:coreProperties>
</file>